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46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446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40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087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86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79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86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75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673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718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6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42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8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