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8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07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5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70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5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05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249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27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498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60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59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432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26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7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383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