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14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75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009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22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1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6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99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08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07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57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70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12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569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886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191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