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5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0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3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05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07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27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47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93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27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548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5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277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85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