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703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105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624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839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506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233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180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461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271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967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032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521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54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313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936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152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265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