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157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501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553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212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223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446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25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081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522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136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924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160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766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917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530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544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204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