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531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49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91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832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8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864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90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22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304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815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6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65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43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18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310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35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30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