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2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42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020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28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785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360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39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24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969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32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69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5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59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02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7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