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767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726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036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645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308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393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967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7204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668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416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987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259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512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