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8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25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658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1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56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37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54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19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72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1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3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21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948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8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2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8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