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52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49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53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24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69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733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715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01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679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21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747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93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652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