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083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979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028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550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422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674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290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347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687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995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114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315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645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463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495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482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256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