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44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06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51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714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12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41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65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251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477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50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59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20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756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46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