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1836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0377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09738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6908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1449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8306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3649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1848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5484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9637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068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065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1769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4256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6866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1668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2641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