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70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606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31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842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8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27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277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93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359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47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91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432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46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263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