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17540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88479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33491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84948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06920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32167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52183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03907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93907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85299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84601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46669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47834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