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5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09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654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013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962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23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13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66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58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9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515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46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6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452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86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