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923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28263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1012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9174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02718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4834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2990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79374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9725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3127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67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198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2153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