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00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534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980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50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336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72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233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493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131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03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82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975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66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593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551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647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251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