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0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449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5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598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50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90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54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56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0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7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2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