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7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5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96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4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28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9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45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37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28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0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41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85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