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70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38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664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87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5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6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833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9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32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324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65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0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265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065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619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