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249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98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05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695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1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768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56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5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46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40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10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49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2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00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5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