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324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621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989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903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391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9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153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013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842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907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237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039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235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320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248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814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616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