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277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57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497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378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035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30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413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52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988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24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98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129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4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