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695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692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275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429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288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38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887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432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869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541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324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955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992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608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338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879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787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