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311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797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42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884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350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282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644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013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998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036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093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258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333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856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710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