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122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74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103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996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96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49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097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55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954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480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577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72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947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