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638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635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389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93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487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078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888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816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538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357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384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343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991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222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894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