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224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256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280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605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626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202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408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249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174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804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121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67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436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767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814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81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374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