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030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604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119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496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154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001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133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030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967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554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745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803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268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