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209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434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010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298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378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374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779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33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761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97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771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264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405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