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91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62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37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243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549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0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5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17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37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43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849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79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06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74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4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