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898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960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536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25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706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497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026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20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409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870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799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119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256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872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414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