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86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457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851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344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615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5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698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102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518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534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017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04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681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