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6196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0441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5728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1348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7870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2586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02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3820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8214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1844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994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881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5952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3455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1035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9117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4502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