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799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708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787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956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16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899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617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453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933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400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135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730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058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791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423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