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022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973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166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826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484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260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63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71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22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796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94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328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981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112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306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639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307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