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928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10228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1679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56431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5677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7811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1994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7989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9973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7198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314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2227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2440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