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728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850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35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89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884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93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92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255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61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571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73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54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99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109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