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36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64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8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89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61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792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11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01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0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65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4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28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28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26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44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6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73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