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32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41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20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125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8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228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176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863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0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6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71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580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890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1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40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642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28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