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6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80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50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82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44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71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44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05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65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23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3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756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4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84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1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