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57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18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75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01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93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38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319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765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7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993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38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67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86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70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94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27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87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