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252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42361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9695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6353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65705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3322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72796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122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59624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30672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81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561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2163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75510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1931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