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65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6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26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50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357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320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095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165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13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264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3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97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398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