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174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99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05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15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6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52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70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36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999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23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7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1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42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37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3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000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78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