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730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5050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9996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9288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6270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5062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0602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0031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5987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8785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611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621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3244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