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337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763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405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435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4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026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240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653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47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818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542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548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353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234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337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