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364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965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777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048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981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822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213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987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96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686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945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748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4571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