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702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9274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6720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167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424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8922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5932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5244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6864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203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699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743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7341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