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376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189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6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62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52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974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071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45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0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970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30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05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562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899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845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02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307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