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9604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2613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1839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5873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5050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6500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1187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982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1619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3692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79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897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4953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8830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3875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8444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4376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