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0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67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44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97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634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32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935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98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011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374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9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360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6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7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616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