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52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105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628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90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359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560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611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906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162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271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798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968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378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565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575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916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254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