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4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78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02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239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40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0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0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92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84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10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24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90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1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730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