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00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0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40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32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43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52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9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014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56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36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7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3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6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