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465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185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068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143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716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452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764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44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352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155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736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030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127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1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378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056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730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