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375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851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636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136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567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65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004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116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330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346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053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630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583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24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676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