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8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882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274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885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841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351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57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923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744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018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65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539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885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429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