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245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923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18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87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95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654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23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5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45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888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16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28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69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