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1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03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95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65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58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612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6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7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6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78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66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51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88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72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