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5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58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70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67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618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13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05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51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855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65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42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1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6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