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755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090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527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683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729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613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770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292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156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084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286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370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971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799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695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447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372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