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583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329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116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689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783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109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495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827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785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17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191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093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939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002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503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745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182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