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236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482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926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368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85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986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736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32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745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98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263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551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050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