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34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84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08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48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86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06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4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40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21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0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5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39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734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0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51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149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