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795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74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501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97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2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93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76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0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69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526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91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70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62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05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313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