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6628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1809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8843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985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7822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5368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5834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2470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7785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3691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133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875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2106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7870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1268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9442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2270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