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174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1624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8286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8137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5900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468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2892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5572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7790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5073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754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616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286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