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39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56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944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90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84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877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82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291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69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04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18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61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32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35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