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661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057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069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186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003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118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308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933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063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775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049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237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