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99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911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602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328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3584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77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107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93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308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2066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709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216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066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