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487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835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562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25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808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859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442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036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09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425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376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567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55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133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779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215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359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