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647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80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204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332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13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916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793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61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56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34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6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631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885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883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47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