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769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674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523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301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3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980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79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709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05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91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678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71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