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396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880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144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729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788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166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380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252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406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331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353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062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672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001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004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931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660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