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406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274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24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191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400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061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750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998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818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035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544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343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236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883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522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