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914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416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876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617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31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968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56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186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753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905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056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776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794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