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308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838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646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64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95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92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184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92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5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98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949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968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4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