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44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908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458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560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581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323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739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070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735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409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276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473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203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714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718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00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40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