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651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194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841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129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130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469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957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947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148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235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428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24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952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487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280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611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416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