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82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39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09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609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490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70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61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71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821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330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03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696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62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43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71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