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207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849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815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233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666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218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610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604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637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232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247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531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228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228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944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