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514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361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758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856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383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65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693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003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301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557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939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882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357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867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659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579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779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