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65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832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936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355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001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021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52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660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337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565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164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761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961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