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72929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87151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67388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98059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19607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27768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32363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67987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00042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83433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51126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168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93773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00373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03503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