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334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183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664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064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117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484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478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153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120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867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499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437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019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741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96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