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8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25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5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71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623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094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273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96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011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38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585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94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51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425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804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86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213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