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88546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43876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65830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91494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60211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97708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550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32578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74471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45807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3116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13064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71093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