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10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962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866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90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50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829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38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72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23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269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648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832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132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656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56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49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261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