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06609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33071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49726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29282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67916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81926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07607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21292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54091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32388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66115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27505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29294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