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772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339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430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080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837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023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626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645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751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303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499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503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224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922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517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