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79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9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833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88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953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68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08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82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9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85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94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23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89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2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68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1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10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