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18121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241422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309590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365441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495130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866996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084055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950237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023277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656878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84111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16722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740045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