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625182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192590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3657439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092416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35221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954176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6008045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432657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841621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68169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735374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2102156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1336568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056774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972914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