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63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6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578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78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2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37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326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82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89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688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579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62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817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90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567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727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787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