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992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743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78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71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53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400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10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999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103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74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9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9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866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65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82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47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74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