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539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803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15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810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164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33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944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359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834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582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930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58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236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497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344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