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010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1488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403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6173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5415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23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089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019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2621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6027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263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761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854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