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6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7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613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62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44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31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83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99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14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71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1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23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469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