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4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65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7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81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492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24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01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27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98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16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153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82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25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350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04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