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43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750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11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445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50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57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864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029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52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917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373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76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