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4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55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36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820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32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87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151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37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40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071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94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32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9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7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9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