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10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7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632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66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0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13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85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37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71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01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32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67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7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