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789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150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247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234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051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866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341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436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378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561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907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827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328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