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229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055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882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561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9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734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778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768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301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213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425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627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202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674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527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270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722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