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131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822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312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886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455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782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584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394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667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461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43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034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76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017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021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768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337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