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078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11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159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65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19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527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734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26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139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190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23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272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73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197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817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