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07896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3944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86907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0993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4705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7770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5272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78991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0071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6538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0553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619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0843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6558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1878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8178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7517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