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104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813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73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892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089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131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183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562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723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296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965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613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476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358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753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769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755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