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593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023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265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018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682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080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905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485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597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189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752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903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844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