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24376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34380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08761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49103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79702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05958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54002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57253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49254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82579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13228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20118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97390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16584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10312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