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7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18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65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84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44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59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9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73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63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3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452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8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