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745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566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394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179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965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000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384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636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166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349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645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526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603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183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002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854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539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