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391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39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041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605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101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072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219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873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23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107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032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565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067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