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8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39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867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921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272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040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35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889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896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660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610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795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57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063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355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