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71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11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027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653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01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46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381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191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07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35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93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90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081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634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25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026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