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437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174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056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618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556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165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853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3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212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440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42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458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681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61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508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