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241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37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85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25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839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51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16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8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79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43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241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17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84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