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987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624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558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356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117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23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296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705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919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373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694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504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620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003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141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