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121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082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9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233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774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677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66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259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633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91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16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5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80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252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8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20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498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