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54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806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665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916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62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93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715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71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12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285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226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077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321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91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208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