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4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19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6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95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51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77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37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032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46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593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3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9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83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