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849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6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595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3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86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86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00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427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966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342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13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6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489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8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62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26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42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