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0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605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55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20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62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65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06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20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063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42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6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6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90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