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756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323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881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566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540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900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072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98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043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702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912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335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235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83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39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