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484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748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98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640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830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5093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761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1495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524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301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875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443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156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040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638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