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03088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753940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086932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813955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71802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778195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492699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312985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263174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25044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03405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00110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187977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