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77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214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07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09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617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85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24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295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47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0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4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534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84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6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975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