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883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772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4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097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731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030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246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844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96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287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879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050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334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