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82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43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630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971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4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5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97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196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69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0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6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374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20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26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774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64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