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191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981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659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848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571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007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280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077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038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737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185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750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667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