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082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49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62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939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857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7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820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268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960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556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085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561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957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092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225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415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173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