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540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08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71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64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614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41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48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598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89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8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2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53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31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57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4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78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