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9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62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79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056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2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787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3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4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86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6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50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8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27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