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481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251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601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651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568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267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797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978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78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892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647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919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992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904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747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