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311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319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013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224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517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308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538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530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607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120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139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246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670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604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385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397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253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