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606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030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812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025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909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796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062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705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960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483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318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932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778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078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602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