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2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3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53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578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93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20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58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00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31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3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9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91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46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39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1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0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