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712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5010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3748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0322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5847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8343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2306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651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1690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5986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463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055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6748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