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706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5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403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170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800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526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487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724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090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343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23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62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538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