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569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800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059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123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020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644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735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174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432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079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403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218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008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836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363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747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909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