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05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042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5171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1270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6839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2403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119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7454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518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083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9848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808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579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127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617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