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794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993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508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6502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3756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240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305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13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567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1287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071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481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281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