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2421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7335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4934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0016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7470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2592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7427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0817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7327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8251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578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833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0253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73005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4590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5906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0024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