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3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21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92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896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5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05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91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294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05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36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9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12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51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450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5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