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460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71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662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153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97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031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35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3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37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34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369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37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338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