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9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253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69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605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870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34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14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7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36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03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5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7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786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021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694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64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87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