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313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0717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221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830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777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988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752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038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168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607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113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032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071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573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85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