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46259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793006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6456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8504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22226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81620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72663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41708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83916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669152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74170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77629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36046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