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47112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145595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590340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66451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38855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78475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09362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40397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0278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753579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70645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14426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37214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830209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132093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