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39495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6818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76972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02375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12173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946866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07889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2727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65327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632618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51203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65126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84069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