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0281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7153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238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75995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15636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42966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0587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00551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855785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54846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81856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50659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399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3967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08585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74037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6614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