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1955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8301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7423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59332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30730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071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0904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6209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55996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85173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28055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524953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5516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9777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5446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