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013654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45781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156873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088506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4573916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04010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734050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157184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061365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853275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33125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04890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6872418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96539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61437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791999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291188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