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52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77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68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903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543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116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159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01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41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959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2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30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09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733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5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22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98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