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586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598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189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070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690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908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77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834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059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105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465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711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073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109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51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