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11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28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14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04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019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220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01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297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69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30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20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02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88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