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18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5783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14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2798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8718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4873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6425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9890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5528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440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782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2755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7720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551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074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