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411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294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559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504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201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50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858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90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269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332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628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67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48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52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169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96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093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