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100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490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475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998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714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67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706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094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722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863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010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056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526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