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039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4550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131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46365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79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526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15643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709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305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1631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352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143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1835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03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148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5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979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