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366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329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560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014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547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984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8210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8001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2268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976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155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02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510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