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4916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4572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23251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3429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3536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2882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8586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6367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4505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2037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203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988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121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