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409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5906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40306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9780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3492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3794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7353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91793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4847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2396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5108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5486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1596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5966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491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