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245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8751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025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186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752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332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089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366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430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119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69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2193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113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344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148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