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4761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693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174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3108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479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4899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9943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162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6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115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45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127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7907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36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654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586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190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