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991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866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286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382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714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758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54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6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350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699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341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891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00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