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063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037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465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26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452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21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891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430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304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305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02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026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664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207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847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