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959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664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87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379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383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760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04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408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258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87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928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320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355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66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96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