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6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87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37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1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6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03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59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90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25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771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0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06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27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28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2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098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