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62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898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03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77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549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6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88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309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9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1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3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2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82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64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951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08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037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