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930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125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158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922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62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262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772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210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896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888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390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991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136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087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467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