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71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02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43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07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504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16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029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002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506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669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48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380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765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245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130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