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1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84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604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52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898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878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46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60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6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99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1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120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