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187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139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8573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9967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174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266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323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64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332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921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361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565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842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896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253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723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5984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