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5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2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70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800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2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66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41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39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5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8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56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