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75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12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370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45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698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946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12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985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770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49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33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37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331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033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52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724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341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