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959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60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225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91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807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194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09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529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4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55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58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9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331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