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7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458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121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152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19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77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23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55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34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97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83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492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415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269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881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