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92174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61924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85357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71990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80299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57432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47518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64416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87526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94361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07498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62885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6647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20970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28049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65871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77517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