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25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98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2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0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63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255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692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083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528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787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26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244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331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