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387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2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93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93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754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98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49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60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12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77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4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99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