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933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56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665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808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024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173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61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846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362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901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738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721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674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731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59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74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532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