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647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22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020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68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853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642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33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061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001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63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878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782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069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595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521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