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86298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44300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91064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204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90459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87314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40356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3127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55346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43728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88267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05855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99872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87127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50344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84928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37250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