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71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019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120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329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037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186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150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414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59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940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38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602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44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667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27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