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793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47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43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089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040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66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201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9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34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316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46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250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53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951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651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