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7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81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37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82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06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3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94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30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0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291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8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02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95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