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355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79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7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04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26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08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390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541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49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396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365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222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