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980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049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025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836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338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269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954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175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608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331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342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685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122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826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775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641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774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