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963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415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975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823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268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15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48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791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155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320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568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635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532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