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065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516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15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06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830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806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31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37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48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38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73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09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41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718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38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12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97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