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89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227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57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056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234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708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75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541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01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061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530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917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697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