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931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00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7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4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65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928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80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64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131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60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7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54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71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2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1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