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8064386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21259969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59697577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61416843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75096385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45660391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81294631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48907199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53964867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03169607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70224903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39509610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84815474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7372695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5691495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