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2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8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398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2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46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61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79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56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43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80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3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59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78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73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