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77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41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720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8838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99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153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633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712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162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658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861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55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081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003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828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