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842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256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378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865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871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7216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866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180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029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555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966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745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596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