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968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649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832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928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526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683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184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260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027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445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654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417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776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4125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184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551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413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