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1329749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7207562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