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497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71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821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652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222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972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576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549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3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074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094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064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280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