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269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32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34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624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816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817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9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67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946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758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661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64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612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11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57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