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77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037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093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64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97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018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699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204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241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658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943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762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865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229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224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990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706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