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398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578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892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2251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86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0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5800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5229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84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506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666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857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3203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39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533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1682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904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