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6468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351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559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7374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651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484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575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965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360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2213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137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705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6286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63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6971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477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121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