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318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728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9952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72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615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26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0427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470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0227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6885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544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7918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0959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248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2003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