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19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215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2193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388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608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0122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026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362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0696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514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19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105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