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776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113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463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06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809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977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928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059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417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331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948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221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052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