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012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3260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332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108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220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531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516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245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737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9171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783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099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871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293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674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