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3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1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930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61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032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58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35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29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33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69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1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80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32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24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819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222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49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