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88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9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11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868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2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519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40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7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60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74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37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47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538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901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471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