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37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30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02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80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9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277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82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33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1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448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511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