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0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7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10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7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19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2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8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97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149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99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19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76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26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47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43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