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38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7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96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656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3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07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2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79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3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34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324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