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27328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19249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2304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19174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85200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74888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17878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60921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94571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84290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12914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82861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15354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27721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81046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98214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45166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