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71829957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218519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