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83332035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7959171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584583761"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83021974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80255129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8642486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51144730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763454841"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1306936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5292219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8054855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32962442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757298040"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