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6350091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65161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07432111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136591961"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429948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96423583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1247900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5057191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863417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846303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82392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146781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834999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7376315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666726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