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2709236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938449689"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6791073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57211448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591922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331182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74598545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493595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8289958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381980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9751735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474714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852556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6633469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56389472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907152503"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643076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