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98696364"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52539560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3165539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207984409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7177635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45161682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36188686"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617525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39487976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5374411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5704188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79919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8094105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