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71039458"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88648180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723187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128495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8764083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0705092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099966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682939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81743130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49196224"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378201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9637642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33159715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060895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592599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