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26400463"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50369258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430553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4451012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846770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93484414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7550412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9163706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8941270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62900841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808550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31769683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013868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27085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57298978"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07141140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703366540"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