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0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26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616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18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52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9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703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757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84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0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173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12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3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