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79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21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178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8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406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76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74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9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46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38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3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82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50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30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65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4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25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