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852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413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482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8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129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082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394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147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681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254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097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829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553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680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056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505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852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