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6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87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4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95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67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52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55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172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319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43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86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99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353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648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0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