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2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75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270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54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56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86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9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9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00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5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1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2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80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5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