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6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12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84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6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70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81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31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77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94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4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3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42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72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