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077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391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930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247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113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060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632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808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016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116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831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491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769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529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628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227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213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