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366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788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049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380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099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66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04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939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939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147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765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318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871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586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72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