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90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15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13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969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067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12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039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128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998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34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14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520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639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