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33016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28217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9210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70824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67649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66307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71661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22944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39997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87879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01678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94881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56864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71207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79070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98180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42820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