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8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12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972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87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441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429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531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452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90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253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53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83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355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896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10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