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16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777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87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9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987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14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55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2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71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34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87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63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9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357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157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34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45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