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297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093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006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279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286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199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212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096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990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88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166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859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849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085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484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100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007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