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639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239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791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679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140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025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635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901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934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265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115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866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077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