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1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39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989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07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65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37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51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966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44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3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7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98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