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96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934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597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483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618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823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309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418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833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099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847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627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303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