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871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684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169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917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574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3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563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409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971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3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203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742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639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241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633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