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622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624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254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79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602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629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781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103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020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808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001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20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710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538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994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