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17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627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286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405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601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270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237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505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476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18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237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648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918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785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595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