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587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19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497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611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234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68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5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642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45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044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98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39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76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709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122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529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182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