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885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757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760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553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63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461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648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429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444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006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686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178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646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