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295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99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308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13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325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830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12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35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67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69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709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50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8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78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085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786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49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