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065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896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734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732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430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825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17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26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15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64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443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862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984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