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8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63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142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1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631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86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7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437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523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842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371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94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25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46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82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