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631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87968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695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6773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08342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9144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344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195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0662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09979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900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612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772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86955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83093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