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394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344278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53430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5562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655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85362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29495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918439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7552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73406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9147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20917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20052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