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01491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04511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7903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39077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3073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2412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8013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03561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94788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817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5827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75636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02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87936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257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