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2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996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8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829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397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272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590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52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4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52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360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22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18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457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063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75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77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