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545768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68166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338460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087108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418240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602014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297209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638424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425833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982989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48389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74022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50330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669391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002683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510809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74647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