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610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862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870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427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895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638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715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309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345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371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314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047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263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