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133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824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669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6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72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24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10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967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98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14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70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473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42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763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47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