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82790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3670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0829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74664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58905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593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1966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8136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7910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427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54673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212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4999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