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67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34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0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025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750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15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46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69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02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00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8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7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