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84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418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479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605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43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238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294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019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257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077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969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85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3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673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353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