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3883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9908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708000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5282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33855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84453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64187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7216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319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0117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6858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541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217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344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49167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50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564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