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0544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663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5513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6086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62306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97321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8779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1096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92042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33117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7248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81787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0469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35164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448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8238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477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