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7148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9788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76941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1393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84362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41877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8872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3982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94296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821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4603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53842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72947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49984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50920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25941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0613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