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5896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5867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7186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9778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60563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117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1859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30357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58090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08181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45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24868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0889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