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255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046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847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66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287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98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246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99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368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303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106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674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824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612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83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430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354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