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47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04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176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50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48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78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468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7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187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493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825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57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12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915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6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