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886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667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03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03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437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619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980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050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450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179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523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745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57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