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1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226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5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57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17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37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820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90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40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01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644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30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1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02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00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