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330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820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1471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730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203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37886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15032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90658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1475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5499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002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136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769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8286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7114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