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0198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1829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09829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6734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10515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78317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4901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81357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607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00778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91832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4628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77976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97296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33561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