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0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1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307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2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87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35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69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28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1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06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84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08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7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