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7600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23896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39768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62726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944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18311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4592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052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03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80116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69252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269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82357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