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06319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30659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19030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11045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41008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295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78769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17301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650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62727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73694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59031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82067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6420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57792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