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19759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99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3684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91364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57444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745929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8639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9266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0513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37677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62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4761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4813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414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04489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6492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8736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