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77762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46262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84029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11695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70937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44198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73706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36252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91525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30814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52331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14765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54107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80809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81331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67744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75089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