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526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06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86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0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72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64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34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115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433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163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25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59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73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87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18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856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4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