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629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310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333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026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069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287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234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514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885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28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159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707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02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