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03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040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616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11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589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171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07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9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506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568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270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501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646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552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