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8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50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920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643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001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688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869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99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09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285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358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52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418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896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157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