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600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070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05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352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918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461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052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266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224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353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753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709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957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