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757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959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798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73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983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304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134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973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416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640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978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946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606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191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788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419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723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