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93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141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648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882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22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492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778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653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04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490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854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992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115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870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339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