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69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943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88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433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95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886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39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444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569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997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265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004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500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