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2102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8576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2095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8035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53892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3849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3897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7622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7850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4172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6780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604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8527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4498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9904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5585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9780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