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712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951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016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00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488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237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514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437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902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79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70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929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855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246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360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059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345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