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355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965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78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231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350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755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215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383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456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241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852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113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281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771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717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