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189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795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6555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3325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8665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303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3375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1190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6463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5901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008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428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1476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