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34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083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22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964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48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38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224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863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504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28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8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581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833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