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37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856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12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559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674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952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11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848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762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915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93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657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83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769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07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