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8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190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71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5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34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815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73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861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43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553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727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80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51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06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47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