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362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497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607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046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60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50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151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9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898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39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6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2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