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799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557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074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365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190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58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99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53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592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733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402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3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601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431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32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687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754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