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35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8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935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04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86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01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94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12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32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25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8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375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58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90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179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21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582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