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28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31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11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517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32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918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25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179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546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67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39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311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585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78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756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