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657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294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286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15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700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024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208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319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035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123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1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353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305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