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16238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127040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136067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300400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34946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56719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159964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938133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533338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879899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77228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19189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326570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