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75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339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58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75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69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290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0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84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28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254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3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5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10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27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67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87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12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