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98114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44794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84148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18886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62870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59519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51436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56637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52666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3002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97910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12019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75939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34150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01444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