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903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598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456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74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0337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392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122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610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506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191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004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071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2182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746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432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77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444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