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488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7805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075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482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4531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660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694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3135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03311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715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286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03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4495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