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066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156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206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621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732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203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775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6500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122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218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283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635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859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3035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6468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