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343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81166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2483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75233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420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6275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019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130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9483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7883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969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37391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283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3798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533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