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047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392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550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8904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484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165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471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938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935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408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863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011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1095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