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234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6416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02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56328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8464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708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393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055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3503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8097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44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206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185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720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658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161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380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