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861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036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4831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1769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731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1448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5012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6397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121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859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106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28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91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1449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027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