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703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737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082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70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21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89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112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148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890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415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486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944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696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