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092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4549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490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76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351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6570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6839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5540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1250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1926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04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854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554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3033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0817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898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2738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