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911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723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48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713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225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58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875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884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79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68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15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84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28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308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2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425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858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