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64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126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00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16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612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118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152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369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657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731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85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96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19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22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51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