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14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605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805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020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23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52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35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52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80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71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5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6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91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