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488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6097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736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7686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8279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847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233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7736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491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09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584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899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859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918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017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