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29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3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7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9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60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1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63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22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52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71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3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4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0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41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27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84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006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