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753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685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865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904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905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731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1307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967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48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925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156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044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7547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