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42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502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3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15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8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38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10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7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7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7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4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2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49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44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00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