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272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614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96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443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954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026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801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749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148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608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017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972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486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927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