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9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51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16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79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6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00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85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3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15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88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4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93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691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