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376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831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534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226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094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965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493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652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796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130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082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484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44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