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549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38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8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060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849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843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816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497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633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788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63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902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27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