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475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591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206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261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442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562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715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569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655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183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216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969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69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394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753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617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181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