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886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416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734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629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117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231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749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153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088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222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189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735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521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478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75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826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55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