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783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240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331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81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119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833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116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120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481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368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161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521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766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059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394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