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435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69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552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148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7094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020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480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804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261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432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27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993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525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263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565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