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990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25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938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97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30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761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778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834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360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519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919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38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155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212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167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818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396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