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72298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1928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65685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95613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51275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71573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82800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47265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81473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12011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51598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04615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40474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