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6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17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05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20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99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25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192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39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7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13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13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312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11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58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89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