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13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02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61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5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48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4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32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626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9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35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2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3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35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54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57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428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70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