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5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79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56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048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045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229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100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899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949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34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58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65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695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