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43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241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95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336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703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793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092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424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829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483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366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647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672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352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12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