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49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577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435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70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684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851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92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613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678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59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40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84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709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660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97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