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40451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888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98627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60147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92169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7709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06548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88008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83719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79031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03185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94620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66659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