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026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572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650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397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370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5035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571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4241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963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8243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056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440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468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