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877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227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948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649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284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670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680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411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098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376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850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05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276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374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764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