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93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88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483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282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531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91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547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17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46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15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43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496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206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079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98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29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36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