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3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02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7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5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066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661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383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10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19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40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5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979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9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961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59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63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14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