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173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093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3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71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85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97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112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4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200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47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4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25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49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87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