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701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716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562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05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604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04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909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392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775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815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60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10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892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