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13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51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27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322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09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291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428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84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140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8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74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06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61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592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7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81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351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