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073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933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876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074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249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659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868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724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01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533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119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208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179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939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633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