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33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84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43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427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908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37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208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117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85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750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1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73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51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