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80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173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466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831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362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237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993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764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814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460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487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203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720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896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353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575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729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