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248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132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447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386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717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60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682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081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835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814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931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963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134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