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813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041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75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013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887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899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473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94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939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292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944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456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8172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