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10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88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76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95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72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44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856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64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59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716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2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0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70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1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08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63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75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