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986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79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99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29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448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39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45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767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89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449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2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81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5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9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27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31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20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