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93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217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28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356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224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820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532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388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923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995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6642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6311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3635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6156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140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