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9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50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771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136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50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009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755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261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09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31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089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78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14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37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8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