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82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036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997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184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496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29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29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01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083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7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536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51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913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418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818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366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468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