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310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96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65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09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88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8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29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05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36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3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9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1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28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61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521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953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43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