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469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6896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0212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957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3557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127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3397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2687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2267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279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3486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0717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8870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3313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6925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