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937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9550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1254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4723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4908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3609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4179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1319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9601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6658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487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481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6754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