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328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471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8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489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204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660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773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935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362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35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11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755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912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09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40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