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827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288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580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671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435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357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959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009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66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072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50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493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282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