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796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5978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734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913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285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280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999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001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343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54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303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317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015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681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227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430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500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