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021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252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754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2880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554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0786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833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172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101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190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4981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445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982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224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679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