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111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088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823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966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167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934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105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863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886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394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558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556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381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