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83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64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99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0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89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192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52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792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752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36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812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187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54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963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79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