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39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923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766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79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945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02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539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488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454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829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20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904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