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582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317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208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5355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5865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2771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2059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1425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97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356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741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764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1001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7703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0344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5602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5660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