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1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05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9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68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7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69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60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03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6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14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68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4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00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