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3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6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169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6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18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33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29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785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23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13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5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12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33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3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503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