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049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292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932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92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320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840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663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85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55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948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419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684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405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476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81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088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319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