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19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0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9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6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174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885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02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62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68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52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07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56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