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843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595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203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435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576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5976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042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044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513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0753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728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192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986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307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7550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5007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8038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