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827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769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129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087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985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990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725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574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010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46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687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230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158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333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94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